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02" августа 2013 г. № 215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 № 1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я №  1);</w:t>
      </w:r>
    </w:p>
    <w:p>
      <w:pPr>
        <w:pStyle w:val="TextBodyIndent"/>
        <w:rPr/>
      </w:pPr>
      <w:r>
        <w:rPr/>
        <w:t>документации об аукцион</w:t>
      </w:r>
      <w:r>
        <w:rPr>
          <w:lang w:val="ru-RU"/>
        </w:rPr>
        <w:t>е</w:t>
      </w:r>
      <w:r>
        <w:rPr/>
        <w:t xml:space="preserve"> (приложения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2.08.2013 г. №215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дание трансформаторной подстанции с оборудованием, расположенное по адресу: г. Архангельск, Набережная Северной Двины, д. 31 стр. 1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2. Здание трансформаторной подстанции по адресу: г. Архангельск, ул. Кирпичного завода, д. 22 корп. 1 стр. 2 и электрические сети по адресу: г.Архангельск, ул. Кирпичного завода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ъекты электросетевого хозяйства балансовой стоимостью 83 470 руб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8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41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3-08-05T13:41:00Z</dcterms:modified>
  <cp:revision>2</cp:revision>
  <dc:subject/>
  <dc:title>ГЛАВА МУНИЦИПАЛЬНОГО ОБРАЗОВАНИЯ</dc:title>
</cp:coreProperties>
</file>